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62513198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256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 28 » вересня _2023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упівлі-продажу 1/3 частки земельної ділянки та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uk-UA"/>
        </w:rPr>
        <w:t xml:space="preserve">/3 частки </w:t>
      </w:r>
      <w:r>
        <w:rPr>
          <w:b/>
          <w:i/>
          <w:sz w:val="28"/>
          <w:szCs w:val="28"/>
        </w:rPr>
        <w:t>житл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будинку </w:t>
      </w:r>
      <w:r>
        <w:rPr>
          <w:b/>
          <w:i/>
          <w:sz w:val="28"/>
          <w:szCs w:val="28"/>
          <w:lang w:val="uk-UA"/>
        </w:rPr>
        <w:t xml:space="preserve">в с.Керниця Львівської област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ім`я малолітньої Якимець Юстини Василівни, 30.05.2019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жительки м.Львів  Львівського району Львівської області громадянки Якимець Ірини Семенівни від 04.09.2023 року та яка діє від імені Якимець Василя Федоровича на підставі довіреності від 28.04.2023 року зареєстрованої в реєстрі за №470, про надання  дозволу на  укладення договору дарування 1/3 частки земельної ділянки та 1/3 частки житлового будинку в с.Керниця Львівської області на ім`я малолітньої Якимець Юстини Василівни, 30.05.2019 р.н., перевіривши матеріали справи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22.09.2023 року,  виконавчий комітет Городо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Надати дозвіл законним представникам, батькам Якимець Ірині Семенівні та Якимець Василю Федор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укладення та підписання договору купівлі-продажу 1/3 частки земельної ділянки площею 0,0869 га кадастровий номер 4620983900:25:005:0079  та 1/3 частки житлового будинку №132 по вул.Шевченка в с.Керниця Львівської області на ім`я малолітньої  Якимець Юстини Василівни, 30.05.2019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тяг з протоколу №</w:t>
      </w:r>
      <w:r>
        <w:rPr>
          <w:b/>
          <w:sz w:val="28"/>
          <w:szCs w:val="28"/>
        </w:rPr>
        <w:t>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засідання комісії з питань захисту прав дитини при Городоцькій міській раді від </w:t>
      </w:r>
      <w:r>
        <w:rPr>
          <w:b/>
          <w:sz w:val="28"/>
          <w:szCs w:val="28"/>
        </w:rPr>
        <w:t xml:space="preserve">22 </w:t>
      </w:r>
      <w:r>
        <w:rPr>
          <w:b/>
          <w:sz w:val="28"/>
          <w:szCs w:val="28"/>
          <w:lang w:val="uk-UA"/>
        </w:rPr>
        <w:t>вересня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ИСУТНІ: Дацко І.В.   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, 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завідувач юридичного сектору Городоцької міської ради,  </w:t>
      </w:r>
      <w:r>
        <w:rPr>
          <w:b/>
          <w:sz w:val="28"/>
          <w:szCs w:val="28"/>
          <w:lang w:val="uk-UA"/>
        </w:rPr>
        <w:t>Гевко О.І.</w:t>
      </w:r>
      <w:r>
        <w:rPr>
          <w:sz w:val="28"/>
          <w:szCs w:val="28"/>
          <w:lang w:val="uk-UA"/>
        </w:rPr>
        <w:t xml:space="preserve"> інспектор ювенальної превенції Львівського районного управління поліції ГУНП в Львівській області,</w:t>
      </w:r>
      <w:r>
        <w:rPr>
          <w:b/>
          <w:sz w:val="28"/>
          <w:szCs w:val="28"/>
          <w:lang w:val="uk-UA"/>
        </w:rPr>
        <w:t xml:space="preserve"> Шандра О.С.   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 начальник  відділу документообігу, звернень та організаційно-інформаційної діяльності міської ради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головний спеціаліст служби у справах дітей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про надання  дозволу на  укладення договору дарування 1/3 частки земельної ділянки та 1/3 частки житлового будинку в с.Керниця Львівської області на ім`я малолітньої Якимець Юстини Василівни, 30.05.2019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  жительки м.Львів  Львівського району Львівської області громадянки Якимець Ірини Семенівни від 04.09.2023 року та яка діє від імені Якимець Василя Федоровича на підставі довіреності від 28.04.2023 року зареєстрованої в реєстрі за №470 про надання дозволу законним представникам, батькам Якимець Ірині Семенівні та Якимець Василю Федор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укладення та підписання договору купівлі-продажу 1/3 частки земельної ділянки площею 0,0869 га кадастровий номер 4620983900:25:005:0079  та 1/3 частки житлового будинку №132 по вул.Шевченка в с.Керниця Львівської області на ім`я малолітньої  Якимець Юстини Василівни, 30.05.3019 р.н. Дана кварира купляється відповідно до Порядку виплати адресної допомоги на придбання житла для учасників антитерористичної операції та родин Героїв Небесної Сотні – мешканців м.Львова на умовах спів фінансування, затвердженого рішенням виконкому від 10.05.2019 №4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законним представникам, батькам Якимець Ірині Семенівні та Якимець Василю Федорович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укладення та підписання договору купівлі-продажу 1/3 частки земельної ділянки площею 0,0869 га кадастровий номер 4620983900:25:005:0079  та 1/3 частки житлового будинку №132 по вул.Шевченка в с.Керниця Львівської області на ім`я малолітньої  Якимець Юстини Василівни, 30.05.3019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21:00Z</dcterms:created>
  <dc:creator>M rada</dc:creator>
  <dc:description/>
  <cp:keywords/>
  <dc:language>en-US</dc:language>
  <cp:lastModifiedBy>Оля Голобородько</cp:lastModifiedBy>
  <cp:lastPrinted>2023-09-25T09:59:00Z</cp:lastPrinted>
  <dcterms:modified xsi:type="dcterms:W3CDTF">2023-10-04T05:40:00Z</dcterms:modified>
  <cp:revision>28</cp:revision>
  <dc:subject/>
  <dc:title>ГОРОДОЦЬКА  МІСЬКА  РАДА</dc:title>
</cp:coreProperties>
</file>